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DecimaWE Rg" w:hAnsi="DecimaWE Rg" w:cs="DecimaWE Rg"/>
          <w:szCs w:val="28"/>
        </w:rPr>
      </w:pPr>
      <w:r>
        <w:rPr>
          <w:rFonts w:cs="DecimaWE Rg" w:ascii="DecimaWE Rg" w:hAnsi="DecimaWE Rg"/>
          <w:szCs w:val="28"/>
        </w:rPr>
        <w:t>Allegato A)</w:t>
      </w:r>
    </w:p>
    <w:p>
      <w:pPr>
        <w:pStyle w:val="Heading2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rPr>
          <w:rFonts w:ascii="DecimaWE Rg" w:hAnsi="DecimaWE Rg" w:cs="DecimaWE Rg"/>
          <w:sz w:val="32"/>
          <w:szCs w:val="32"/>
          <w:lang w:val="en-US" w:eastAsia="en-US"/>
        </w:rPr>
      </w:pPr>
      <w:r>
        <w:rPr>
          <w:rFonts w:cs="DecimaWE Rg" w:ascii="DecimaWE Rg" w:hAnsi="DecimaWE Rg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1501775" cy="958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95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990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99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75.5pt;mso-wrap-distance-left:9.05pt;mso-wrap-distance-right:9.05pt;mso-wrap-distance-top:0pt;mso-wrap-distance-bottom:0pt;margin-top:12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6990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99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  <w:t>RELAZIONE DESCRITTIVA DELL’INTERVENTO</w:t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MISURA 411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Azione 1 Valorizzazione dei prodotti locali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Intervento 3 Realizzazione di eventi promozionali</w:t>
      </w:r>
    </w:p>
    <w:p>
      <w:pPr>
        <w:pStyle w:val="Normal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5"/>
        <w:ind w:left="2268" w:hanging="0"/>
        <w:jc w:val="right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5"/>
        <w:rPr>
          <w:rFonts w:ascii="DecimaWE Rg" w:hAnsi="DecimaWE Rg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" w:hAnsi="DecimaWE Rg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pacing w:val="36"/>
          <w:sz w:val="22"/>
          <w:szCs w:val="22"/>
        </w:rPr>
      </w:pPr>
      <w:r>
        <w:rPr>
          <w:rFonts w:cs="Arial" w:ascii="DecimaWE Rg" w:hAnsi="DecimaWE Rg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Ente / Associazion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Persona di contatto (per associazioni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" w:hAnsi="DecimaWE Rg" w:cs="Arial"/>
          <w:b w:val="false"/>
          <w:b w:val="false"/>
          <w:szCs w:val="22"/>
        </w:rPr>
      </w:pPr>
      <w:r>
        <w:rPr>
          <w:rFonts w:cs="Arial" w:ascii="DecimaWE Rg" w:hAnsi="DecimaWE Rg"/>
          <w:b w:val="false"/>
          <w:szCs w:val="22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2. INFORMAZIONI </w:t>
      </w:r>
      <w:r>
        <w:rPr>
          <w:rFonts w:cs="DecimaWE Rg" w:ascii="DecimaWE Rg" w:hAnsi="DecimaWE Rg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2  Territori comunali interessati dagli e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eventi </w:t>
      </w:r>
    </w:p>
    <w:tbl>
      <w:tblPr>
        <w:tblW w:w="4378" w:type="dxa"/>
        <w:jc w:val="left"/>
        <w:tblInd w:w="2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61"/>
      </w:tblGrid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Prodo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5 Descrivere i percorsi culturali, enogastronomici, ricreativi, artigianali ed artistici del territorio che verranno coinvolti nella realizzazione degli eventi, con particolare riferimento a quelli dell’ecomuseo regionale Lis Aganis e la strada provinciale dei saperi e dei sapor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6 Descrivere l’attività di co-progettazione e di coinvolgimento degli attori locali e delle reti promozionali e culturali del territorio, che il beneficiario ha svolto per definire i contenuti e le modalità organizzative del progetto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 xml:space="preserve">(Numero di incontri svolti, modalità di lavoro, come si è giunti alla definizione del progetto, come il progetto si integra con le attività e i percorsi già in essere sul territorio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7 Illustrare quali azioni si compiranno per ridurre il circuito commerciale fra produttore e consumatore e quindi come verrà favorita la filiera corta fra produttore e consumatore.</w:t>
      </w:r>
      <w:r>
        <w:rPr>
          <w:rFonts w:cs="DecimaWE Rg" w:ascii="DecimaWE Rg" w:hAnsi="DecimaWE Rg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 Indicare gli interventi che si intendono attiva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realizzazione di eventi eno-gastronomici, fiere o manifestazioni specializzate nelle produzioni local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produzione e diffusione di materiali promozionali.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.1 Descrizione degli eventi che si intendono realizzare (eventi eno-gastronomici, fiere, manifestazioni specializzate, visite guidate, rassegne, degustazioni e simili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Indicare la tipologia, il periodo e le modalità di realizzazione; il target di riferimento,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8.2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Descrivere quali saranno i supporti informativi, la loro tipologia, i canali promozionali 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 w:val="22"/>
          <w:szCs w:val="22"/>
        </w:rPr>
      </w:pPr>
      <w:r>
        <w:rPr>
          <w:rFonts w:cs="DecimaWE Rg" w:ascii="DecimaWE Rg" w:hAnsi="DecimaWE Rg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bCs/>
          <w:iCs/>
          <w:sz w:val="22"/>
          <w:szCs w:val="22"/>
        </w:rPr>
        <w:t xml:space="preserve">2.9 Riprendendo la numerazione di cui al paragrafo 2.4 indicare per ogni prodotto le aziende produttrici coinvolte nel progetto specificando se posseggono certificati di qualità e se le aziende produttrici hanno già formalmente aderito al progetto (All. C del bando) </w:t>
      </w:r>
      <w:r>
        <w:rPr/>
        <w:t>o se intendono farlo in seguito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09"/>
        <w:gridCol w:w="528"/>
        <w:gridCol w:w="1147"/>
        <w:gridCol w:w="2001"/>
        <w:gridCol w:w="1427"/>
        <w:gridCol w:w="992"/>
        <w:gridCol w:w="957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um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 in possesso di certificato di qualità (ISO 9000, ISO 14.000, EMAS, AQUA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ome dell’Azienda produttrice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Qu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10  Elencare gli altri attori locali coinvolti nel progetto (ristoratori, albergatori, associazioni culturali e sim.) indicando di ognuno la sede operativa, il ruolo che avrà nel progetto, se ha già formalmente aderito al progetto  (All. C del bando)</w:t>
      </w:r>
      <w:r>
        <w:rPr/>
        <w:t xml:space="preserve"> o se intendono farlo in seguito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470"/>
        <w:gridCol w:w="3117"/>
        <w:gridCol w:w="917"/>
        <w:gridCol w:w="88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 xml:space="preserve">Nome del partner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Ruolo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11 Descrivere se e come, il progetto si inserisce all’interno di piani di valorizzazione turistica dell’intero territorio Leader, specificando se si tratta del Piano Turistico Territoriale elaborato dal GAL Montagna Leader o di altri Piani elaborati da altri soggetti pubblici a finalità turis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2.12 Il beneficiario intende assumere dipendenti a tempo indeterminato ? </w:t>
      </w:r>
    </w:p>
    <w:p>
      <w:pPr>
        <w:pStyle w:val="Default"/>
        <w:ind w:left="-142" w:hanging="0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" w:cs="DecimaWE Rg" w:ascii="DecimaWE Rg" w:hAnsi="DecimaWE Rg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" w:hAnsi="DecimaWE Rg" w:cs="DecimaWE Rg"/>
          <w:bCs/>
          <w:iCs/>
          <w:color w:val="000000"/>
          <w:sz w:val="22"/>
          <w:szCs w:val="22"/>
        </w:rPr>
      </w:pPr>
      <w:r>
        <w:rPr>
          <w:rFonts w:cs="DecimaWE Rg" w:ascii="DecimaWE Rg" w:hAnsi="DecimaWE Rg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Tipologia di intervento </w:t>
            </w:r>
          </w:p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(es. progettazione evento 1, fiera 1, fiera 2, fiera n.; realizzazione evento 1, fiera 1, fiera 2, fiera n.; </w:t>
            </w:r>
          </w:p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" w:ascii="DecimaWE Rg" w:hAnsi="DecimaWE Rg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2120"/>
        <w:gridCol w:w="250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Voce di spesa ammissibile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ipologia di spes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DecimaWE Rg" w:hAnsi="DecimaWE Rg"/>
              </w:rPr>
              <w:t>Preventivo * (Ditta, data e importo preventivato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mponibil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ervizi di consulenza specialistica per la progettazione e organizzazion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consulenza per progettazion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pazi e servizi fieristici e nell’ambito di eventi e manifestazion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fiera di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oduzione e diffusione materiale promozional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:Stamp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 INIZIATIV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2  L’IVA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" w:hAnsi="DecimaWE Rg" w:cs="DecimaWE Rg"/>
          <w:b w:val="false"/>
          <w:b w:val="false"/>
          <w:sz w:val="21"/>
          <w:szCs w:val="21"/>
        </w:rPr>
      </w:pPr>
      <w:r>
        <w:rPr>
          <w:rFonts w:cs="DecimaWE Rg" w:ascii="DecimaWE Rg" w:hAnsi="DecimaWE Rg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" w:ascii="DecimaWE Rg" w:hAnsi="DecimaWE Rg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0" w:name="__Fieldmark__0_2701688069"/>
      <w:bookmarkStart w:id="1" w:name="__Fieldmark__0_2701688069"/>
      <w:bookmarkEnd w:id="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2" w:name="__Fieldmark__1_2701688069"/>
      <w:bookmarkStart w:id="3" w:name="__Fieldmark__1_2701688069"/>
      <w:bookmarkEnd w:id="3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4" w:name="__Fieldmark__2_2701688069"/>
      <w:bookmarkStart w:id="5" w:name="__Fieldmark__2_2701688069"/>
      <w:bookmarkEnd w:id="5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6" w:name="__Fieldmark__3_2701688069"/>
      <w:bookmarkStart w:id="7" w:name="__Fieldmark__3_2701688069"/>
      <w:bookmarkEnd w:id="7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8" w:name="__Fieldmark__4_2701688069"/>
      <w:bookmarkStart w:id="9" w:name="__Fieldmark__4_2701688069"/>
      <w:bookmarkEnd w:id="9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10" w:name="__Fieldmark__5_2701688069"/>
      <w:bookmarkStart w:id="11" w:name="__Fieldmark__5_2701688069"/>
      <w:bookmarkEnd w:id="1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" w:hAnsi="DecimaWE Rg" w:cs="Arial"/>
          <w:bCs/>
          <w:spacing w:val="36"/>
          <w:sz w:val="22"/>
          <w:szCs w:val="22"/>
        </w:rPr>
      </w:pPr>
      <w:r>
        <w:rPr>
          <w:rFonts w:cs="Arial" w:ascii="DecimaWE Rg" w:hAnsi="DecimaWE Rg"/>
          <w:bCs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463"/>
        <w:gridCol w:w="1213"/>
        <w:gridCol w:w="1465"/>
      </w:tblGrid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6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o di identit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1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opia statuto e atto costitutivo (per associazioni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2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tto di autorizzazione al legale rappresentan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 xml:space="preserve">Copia autorizzazione al legale rappresentante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Relazione descrittiva di cui All. A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eventivi ditte fornitrici e All. B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18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7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Lettere di adesione degli attori locali coinvolti All. C)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4 o più di 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2 o 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/>
      </w:pPr>
      <w:r>
        <w:rPr>
          <w:rFonts w:cs="DecimaWE Rg" w:ascii="DecimaWE Rg" w:hAnsi="DecimaWE Rg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9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2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2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CarattereCarattere">
    <w:name w:val=" Carattere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" w:hAnsi="DecimaWE Rg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04:00Z</dcterms:created>
  <dc:creator>Montagna Leader</dc:creator>
  <dc:description/>
  <cp:keywords/>
  <dc:language>en-US</dc:language>
  <cp:lastModifiedBy>Miniutti-K</cp:lastModifiedBy>
  <cp:lastPrinted>2012-04-04T14:32:00Z</cp:lastPrinted>
  <dcterms:modified xsi:type="dcterms:W3CDTF">2012-04-23T08:00:00Z</dcterms:modified>
  <cp:revision>13</cp:revision>
  <dc:subject/>
  <dc:title>Costi relativi alla promozione e commercializzazione </dc:title>
</cp:coreProperties>
</file>